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56"/>
        <w:gridCol w:w="880"/>
        <w:gridCol w:w="921"/>
        <w:gridCol w:w="805"/>
        <w:gridCol w:w="996"/>
      </w:tblGrid>
      <w:tr>
        <w:trPr>
          <w:trHeight w:val="322" w:hRule="atLeast"/>
        </w:trPr>
        <w:tc>
          <w:tcPr>
            <w:tcW w:w="1017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 оптового товарообороту за 9 місяців 2014 р</w:t>
            </w:r>
            <w:bookmarkEnd w:id="0"/>
            <w:r>
              <w:rPr>
                <w:b/>
                <w:bCs/>
                <w:sz w:val="28"/>
                <w:szCs w:val="28"/>
              </w:rPr>
              <w:t>оку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646845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314071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х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947376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67682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'ясо та м'ясні продукти</w:t>
            </w:r>
            <w:r>
              <w:rPr>
                <w:lang w:val="ru-RU"/>
              </w:rPr>
              <w:t>,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21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6850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9073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022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5251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9528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39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579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538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358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8553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498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9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8727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837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0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8,3</w:t>
            </w:r>
          </w:p>
        </w:tc>
      </w:tr>
      <w:tr>
        <w:trPr>
          <w:trHeight w:val="69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на зі свіжого винограду; сусло виноградн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159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401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62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9,2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 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60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8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52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2340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106,4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8341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3739,1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тютюнові, крім відходів </w:t>
            </w:r>
          </w:p>
          <w:p>
            <w:pPr>
              <w:pStyle w:val="Normal"/>
              <w:rPr/>
            </w:pPr>
            <w:r>
              <w:rPr/>
              <w:t>тютюну, млн.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36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1383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4768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75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975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444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11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6546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6676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ва смажена, що містить або не містить кофеїн; 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391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6777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265,0</w:t>
            </w:r>
          </w:p>
        </w:tc>
      </w:tr>
      <w:tr>
        <w:trPr>
          <w:trHeight w:val="872" w:hRule="exac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Чай зелений (неферментований), чай чорний (ферментований) та чай частково ферментований</w:t>
            </w:r>
            <w:r>
              <w:rPr>
                <w:lang w:val="ru-RU"/>
              </w:rPr>
              <w:t>, к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662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7405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487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188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63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2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052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145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818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99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6947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8223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20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645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106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62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020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03,7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73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75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48,0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11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31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13,1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13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183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99,2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32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176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570,1</w:t>
            </w:r>
          </w:p>
        </w:tc>
      </w:tr>
      <w:tr>
        <w:trPr>
          <w:trHeight w:val="35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 свіжі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876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333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7302,0</w:t>
            </w:r>
          </w:p>
        </w:tc>
      </w:tr>
      <w:tr>
        <w:trPr>
          <w:trHeight w:val="3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 картопля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27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97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79,6</w:t>
            </w:r>
          </w:p>
        </w:tc>
      </w:tr>
      <w:tr>
        <w:trPr>
          <w:trHeight w:val="3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02479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3452,5</w:t>
            </w:r>
          </w:p>
        </w:tc>
      </w:tr>
      <w:tr>
        <w:trPr>
          <w:trHeight w:val="45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епродовольчі товар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699468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046389,7</w:t>
            </w:r>
          </w:p>
        </w:tc>
      </w:tr>
      <w:tr>
        <w:trPr>
          <w:trHeight w:val="3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5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2143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2427,1</w:t>
            </w:r>
          </w:p>
        </w:tc>
      </w:tr>
      <w:tr>
        <w:trPr>
          <w:trHeight w:val="3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000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145,5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зли, деталі і приладдя для засобів 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2042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165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7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52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18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7544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4495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9407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683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910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19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7860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1585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2787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1102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7244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3709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791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996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689,2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38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88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74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976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0979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8448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15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6021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331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елика рогата худоба молочних порід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8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1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0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1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6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03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916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276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81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6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35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132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5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71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08,7</w:t>
            </w:r>
          </w:p>
        </w:tc>
      </w:tr>
      <w:tr>
        <w:trPr>
          <w:trHeight w:val="1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964" w:hRule="atLeast"/>
        </w:trPr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10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199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090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804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58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8684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386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 xml:space="preserve">, </w:t>
            </w:r>
            <w:r>
              <w:rPr/>
              <w:t>тис.грн</w:t>
            </w:r>
            <w:r>
              <w:rPr>
                <w:lang w:val="ru-RU"/>
              </w:rPr>
              <w:t>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11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22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078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823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7936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3847,3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174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28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6039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08605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8903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8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19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113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206,2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38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7953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454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050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1029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2568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6282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5897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80829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азути паливні важкі, </w:t>
            </w:r>
            <w:r>
              <w:rPr>
                <w:lang w:val="ru-RU"/>
              </w:rPr>
              <w:t>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9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333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4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63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4404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783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2271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0141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1192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24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052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78,3</w:t>
            </w:r>
          </w:p>
        </w:tc>
      </w:tr>
      <w:tr>
        <w:trPr>
          <w:trHeight w:val="14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76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711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867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930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7285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644,8</w:t>
            </w:r>
          </w:p>
        </w:tc>
      </w:tr>
      <w:tr>
        <w:trPr>
          <w:trHeight w:val="63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838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2961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687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153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503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808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3330,4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10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42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82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701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6652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6550,6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етали кольорові (крім дорогоцінних) – алюміній, свинець, цинк та олово, мідь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етали кольорові інші</w:t>
            </w:r>
            <w:r>
              <w:rPr>
                <w:lang w:val="ru-RU"/>
              </w:rPr>
              <w:t>, кг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3634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593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009,9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4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99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27,9</w:t>
            </w:r>
          </w:p>
        </w:tc>
      </w:tr>
      <w:tr>
        <w:trPr>
          <w:trHeight w:val="96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735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393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76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702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798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571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217,6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3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76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48,5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 клінкерний шлаковий і цементи гідравлічні подібні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251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356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539,9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52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7,9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роби з асфальту або подібних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786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82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3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91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7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76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6594,2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279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діатори та котли центрального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561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881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31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5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0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77,1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88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95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7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ки, рукави, шланги та фітинги до них, з пластмас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430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10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08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385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569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29,8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755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38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32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99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99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962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804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7758,9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2684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3111,4</w:t>
            </w:r>
          </w:p>
        </w:tc>
      </w:tr>
      <w:tr>
        <w:trPr>
          <w:trHeight w:val="70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стициди та продукція агрохімічна </w:t>
            </w:r>
          </w:p>
          <w:p>
            <w:pPr>
              <w:pStyle w:val="Normal"/>
              <w:rPr/>
            </w:pPr>
            <w:r>
              <w:rPr/>
              <w:t>інша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4116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3478,4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080,3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506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05,4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294,7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242,3</w:t>
            </w:r>
          </w:p>
        </w:tc>
      </w:tr>
      <w:tr>
        <w:trPr>
          <w:trHeight w:val="12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2426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131,7</w:t>
            </w:r>
          </w:p>
        </w:tc>
      </w:tr>
      <w:tr>
        <w:trPr>
          <w:trHeight w:val="94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грамне забезпечення, включаючи ігри комп'ютерні, упаковане (скомплектоване) та завантажене для реалізації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142,6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302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овари 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353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87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55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0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ниги, періодичні видання друковані та в електронному вигляді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06,0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67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781,5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276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36787,1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80492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9:00Z</dcterms:created>
  <dc:creator>O.Chernyonok</dc:creator>
  <dc:description/>
  <cp:keywords/>
  <dc:language>en-US</dc:language>
  <cp:lastModifiedBy>Y.Butsola</cp:lastModifiedBy>
  <dcterms:modified xsi:type="dcterms:W3CDTF">2014-12-09T18:30:00Z</dcterms:modified>
  <cp:revision>31</cp:revision>
  <dc:subject/>
  <dc:title>Товарна структура оптового товарообороту за 9 місяців 2012р</dc:title>
</cp:coreProperties>
</file>